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源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;SimSun" w:hAnsi="宋体;SimSun" w:cs="楷体_GB2312;楷体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人才引进   □国省培育    □一般指导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预定研究任务完成情况（对照计划任务书，如达到或超过预定目标，请予以说明；如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包括：成果主要内容；研究方法的突出特色、主要建树及创新；研究中突破的难点；在同类研究中具有的先进性；成果的学术价值、应用价值、采用情况及社会反映；尚存的不足和问题；尚需深入研究的问题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成果一览表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实际完成研究成果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999"/>
        <w:gridCol w:w="4471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论文（专著）名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0"/>
                <w:szCs w:val="20"/>
              </w:rPr>
              <w:t>论文：刊物名称，出版时间，卷（期），起止页码。专著：出版时间，出版社。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注：研究成果须含我校学报发表文章</w:t>
            </w:r>
          </w:p>
        </w:tc>
      </w:tr>
      <w:tr>
        <w:trPr>
          <w:trHeight w:val="383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品、专利等：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</w:t>
      </w:r>
      <w:r>
        <w:rPr/>
        <w:t>、所在单位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、评审</w:t>
      </w:r>
      <w:r>
        <w:rPr>
          <w:rFonts w:ascii="宋体;SimSun" w:hAnsi="宋体;SimSun" w:cs="宋体;SimSun"/>
          <w:b/>
          <w:bCs/>
          <w:sz w:val="24"/>
          <w:szCs w:val="24"/>
        </w:rPr>
        <w:t>专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评审专家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7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他原因（加以说明）。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PC</cp:lastModifiedBy>
  <cp:lastPrinted>2005-11-15T15:02:00Z</cp:lastPrinted>
  <dcterms:modified xsi:type="dcterms:W3CDTF">2023-04-27T02:44:00Z</dcterms:modified>
  <cp:revision>34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