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/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</w:p>
    <w:tbl>
      <w:tblPr>
        <w:tblW w:w="26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85"/>
      </w:tblGrid>
      <w:tr>
        <w:trPr>
          <w:trHeight w:val="53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right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编</w:t>
            </w: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right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宋体" w:hAnsi="宋体" w:cs="Times New Roman"/>
          <w:color w:val="000000"/>
        </w:rPr>
      </w:pPr>
      <w:r>
        <w:rPr>
          <w:rFonts w:cs="Times New Roman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宋体" w:hAnsi="宋体" w:cs="Times New Roman"/>
          <w:color w:val="000000"/>
        </w:rPr>
      </w:pPr>
      <w:r>
        <w:rPr>
          <w:rFonts w:cs="Times New Roman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z w:val="48"/>
          <w:szCs w:val="48"/>
        </w:rPr>
        <w:t>湘潭市哲学社会科学规划研究立项课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z w:val="69"/>
          <w:szCs w:val="69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z w:val="69"/>
          <w:szCs w:val="69"/>
        </w:rPr>
        <w:t>申 请 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???????;Arial Unicode MS" w:hAnsi="???????;Arial Unicode MS" w:cs="宋体"/>
          <w:color w:val="000000"/>
        </w:rPr>
      </w:pPr>
      <w:r>
        <w:rPr>
          <w:rFonts w:eastAsia="???????;Arial Unicode MS" w:cs="???????;Arial Unicode MS" w:ascii="???????;Arial Unicode MS" w:hAnsi="???????;Arial Unicode MS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???????;Arial Unicode MS" w:hAnsi="???????;Arial Unicode MS" w:cs="???????;Arial Unicode MS"/>
          <w:color w:val="000000"/>
        </w:rPr>
      </w:pPr>
      <w:r>
        <w:rPr>
          <w:rFonts w:eastAsia="???????;Arial Unicode MS" w:cs="???????;Arial Unicode MS" w:ascii="???????;Arial Unicode MS" w:hAnsi="???????;Arial Unicode MS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cs="Times New Roman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负责人所在单位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期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楷体" w:hAnsi="楷体" w:eastAsia="楷体" w:cs="楷体"/>
          <w:b/>
          <w:b/>
          <w:bCs/>
          <w:color w:val="000000"/>
          <w:spacing w:val="2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pacing w:val="20"/>
          <w:sz w:val="32"/>
          <w:szCs w:val="32"/>
        </w:rPr>
        <w:t>湘潭市社会科学界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楷体" w:hAnsi="楷体" w:eastAsia="楷体" w:cs="楷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spacing w:val="2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pacing w:val="2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color w:val="000000"/>
          <w:spacing w:val="20"/>
          <w:sz w:val="32"/>
          <w:szCs w:val="32"/>
        </w:rPr>
        <w:t>年</w:t>
      </w:r>
      <w:r>
        <w:rPr>
          <w:rFonts w:eastAsia="楷体" w:cs="楷体" w:ascii="楷体" w:hAnsi="楷体"/>
          <w:b/>
          <w:bCs/>
          <w:color w:val="000000"/>
          <w:spacing w:val="2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/>
          <w:bCs/>
          <w:color w:val="000000"/>
          <w:spacing w:val="2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rPr>
          <w:rFonts w:ascii="黑体" w:hAnsi="黑体" w:eastAsia="黑体" w:cs="黑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请者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我承诺对本人填写的各项内容的真实性负责，保证没有知识产权争议。如获准立项，我承诺以本申请书为有法律约束力的立项协议，遵守湘潭市社会科学界联合会的相关规定，按计划认真开展研究工作，取得预期研究成果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请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    （签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楷体" w:hAnsi="楷体" w:eastAsia="楷体" w:cs="Times New Roman"/>
          <w:sz w:val="36"/>
          <w:szCs w:val="36"/>
        </w:rPr>
      </w:pPr>
      <w:r>
        <w:rPr>
          <w:rFonts w:ascii="楷体" w:hAnsi="楷体" w:cs="Times New Roman" w:eastAsia="楷体"/>
          <w:sz w:val="36"/>
          <w:szCs w:val="36"/>
        </w:rPr>
        <w:t>填 表 说 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本表用计算机打印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封面上方代码框申请人不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表中所列“项目负责人”应为课题研究和课题管理的主要负责人，只能填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本表报送一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，其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原件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复印件，并附电子文档。打印、复印请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复印纸，于左侧装订成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湘潭市社科联办公室通讯地址：市总工会大院南栋群团大楼二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，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85831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tsklkyb@163.co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邮编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11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一、课题组基本情况表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55"/>
        <w:gridCol w:w="390"/>
        <w:gridCol w:w="549"/>
        <w:gridCol w:w="778"/>
        <w:gridCol w:w="282"/>
        <w:gridCol w:w="431"/>
        <w:gridCol w:w="601"/>
        <w:gridCol w:w="179"/>
        <w:gridCol w:w="300"/>
        <w:gridCol w:w="711"/>
        <w:gridCol w:w="82"/>
        <w:gridCol w:w="107"/>
        <w:gridCol w:w="720"/>
        <w:gridCol w:w="790"/>
        <w:gridCol w:w="469"/>
        <w:gridCol w:w="2009"/>
      </w:tblGrid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800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315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专业职务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担任导师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7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7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者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工作单位（职务）</w:t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 xml:space="preserve">    </w:t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382" w:hRule="atLeast"/>
        </w:trPr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成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形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式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、著作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含专著、编著等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B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、论文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含调研报告等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156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字数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千字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569" w:hRule="atLeast"/>
        </w:trPr>
        <w:tc>
          <w:tcPr>
            <w:tcW w:w="1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申请经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位：元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预计完成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417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1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二、课题设计论证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42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本课题的主要内容、研究方法、研究的主要问题、成果的理论创新价值和实际应用价值以及社会反响等。（</w:t>
            </w: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  <w:t>3000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字以内，可附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黑体" w:hAnsi="黑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outlineLvl w:val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三、完成项目的条件和保证</w:t>
      </w:r>
    </w:p>
    <w:tbl>
      <w:tblPr>
        <w:tblW w:w="847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6369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20"/>
              <w:rPr/>
            </w:pPr>
            <w:r>
              <w:rPr/>
              <w:t>负责人和主要成员曾完成那些重要研究课题；科研成果的社会评价；完成本课题的研究能力和时间保证；资料设备；科研手段。（可附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2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spacing w:before="100" w:after="1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四、项目预计完成时间和研究进度安排</w:t>
      </w:r>
    </w:p>
    <w:tbl>
      <w:tblPr>
        <w:tblW w:w="847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5271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spacing w:before="100" w:after="120"/>
              <w:ind w:lef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五、经费预算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83"/>
        <w:gridCol w:w="493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出项目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额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120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根据及理由</w:t>
            </w:r>
          </w:p>
        </w:tc>
      </w:tr>
      <w:tr>
        <w:trPr>
          <w:trHeight w:val="28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24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六、项目负责人所在单位审核意见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6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根据相关规定对申请人的资格和申请书内容进行了审核。申请课题如获立项，我校将对课题研究所需的经费、人力、物力和工作时间等条件给予保障，严格遵守有关课题管理规定，督促课题负责人和课题组成员按规定及时报送相关材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9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位科研管理部门公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位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公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14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@仿宋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方正小标宋简体">
    <w:altName w:val="Arial Unicode MS"/>
    <w:charset w:val="86"/>
    <w:family w:val="auto"/>
    <w:pitch w:val="default"/>
  </w:font>
  <w:font w:name="???????">
    <w:altName w:val="Arial Unicode MS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宋体"/>
      <w:b/>
      <w:bCs/>
      <w:spacing w:val="2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??_GB2312;@仿宋" w:hAnsi="??_GB2312;@仿宋" w:cs="宋体"/>
      <w:sz w:val="32"/>
      <w:szCs w:val="3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100" w:after="120"/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5:13:00Z</dcterms:created>
  <dc:creator>user</dc:creator>
  <dc:description/>
  <dc:language>en-US</dc:language>
  <cp:lastModifiedBy>浅浅小醉2023</cp:lastModifiedBy>
  <dcterms:modified xsi:type="dcterms:W3CDTF">2024-03-22T08:4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EB3EB21214FA6A65370DC6A3AA36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